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4724574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9932762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